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ОКСКОЕ 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ЫСОК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 11.11.2014г.  №  49</w:t>
      </w:r>
    </w:p>
    <w:p>
      <w:pPr>
        <w:pStyle w:val="Normal"/>
        <w:rPr>
          <w:b/>
          <w:b/>
        </w:rPr>
      </w:pPr>
      <w:r>
        <w:rPr>
          <w:b/>
        </w:rPr>
        <w:t>с.  Высо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зменении нуме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владения и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  соответствии  с  «Перечнем  наименований  элементов  улично-дорожной  сети  Высокского  сельского поселения», утвержденного  Решением  № 75/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ПОСТАНОВЛЯЮ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мовладение с кадастровым № 32:16:0371404:185  и  земельный  участок  с кадастровым  №  32:16:0080101:236  Ельцовой Валентины Дмитриевны  , ранее  числившееся  по  адресу: с.Великая Дуброва, считать  домовладением  и земельным участком  по адресу: с.Великая Дуброва  улица Молодежная  дом №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БТИ (Плетневой Е.Г.) внести  изменения  в документацию  домовладения  и земельного  участка: с.Великая Дуброва  улица  Молодежная   дом №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ской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сельской администрации                              А.М.Калмыкова</w:t>
      </w:r>
      <w:r>
        <w:rPr>
          <w:bCs/>
        </w:rPr>
        <w:t xml:space="preserve">                               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Направить:  1. В дело</w:t>
      </w:r>
    </w:p>
    <w:p>
      <w:pPr>
        <w:pStyle w:val="Normal"/>
        <w:ind w:firstLine="2410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2. БТИ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Calibri" w:hAnsi="Calibri"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  <w:ind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5:00Z</dcterms:created>
  <dc:creator>uvp2</dc:creator>
  <dc:description/>
  <cp:keywords/>
  <dc:language>en-US</dc:language>
  <cp:lastModifiedBy>User</cp:lastModifiedBy>
  <cp:lastPrinted>2014-11-11T12:18:00Z</cp:lastPrinted>
  <dcterms:modified xsi:type="dcterms:W3CDTF">2014-11-11T09:24:00Z</dcterms:modified>
  <cp:revision>6</cp:revision>
  <dc:subject/>
  <dc:title>Типовой проект </dc:title>
</cp:coreProperties>
</file>